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4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สรุปตัวชี้วัดโครงการตามแผนบริหารความเสี่ยง สศช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รอบ </w:t>
      </w:r>
      <w:r>
        <w:rPr>
          <w:rFonts w:cs="TH SarabunPSK" w:ascii="TH SarabunPSK" w:hAnsi="TH SarabunPSK"/>
          <w:b/>
          <w:bCs/>
          <w:sz w:val="32"/>
          <w:szCs w:val="40"/>
        </w:rPr>
        <w:t>6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เดือน</w:t>
      </w:r>
      <w:r>
        <w:rPr>
          <w:rFonts w:cs="TH SarabunPSK" w:ascii="TH SarabunPSK" w:hAnsi="TH SarabunPSK"/>
          <w:b/>
          <w:bCs/>
          <w:sz w:val="32"/>
          <w:szCs w:val="4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4"/>
        </w:rPr>
      </w:pPr>
      <w:r>
        <w:rPr>
          <w:rFonts w:cs="TH SarabunPSK" w:ascii="TH SarabunPSK" w:hAnsi="TH SarabunPSK"/>
          <w:b/>
          <w:bCs/>
          <w:sz w:val="2"/>
          <w:szCs w:val="4"/>
        </w:rPr>
      </w:r>
    </w:p>
    <w:tbl>
      <w:tblPr>
        <w:tblW w:w="138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510"/>
        <w:gridCol w:w="1350"/>
        <w:gridCol w:w="1260"/>
        <w:gridCol w:w="5400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ระยะ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) 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40"/>
                <w:szCs w:val="4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รายละเอียดความก้าวหน้า</w:t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แล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ยังไม่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CD8C2" w:val="clear"/>
          </w:tcPr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ริหารจัดการระบบเครือข่ายคอมพิวเตอร์ สศช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จัดจ้าง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รับเหมาไม่มีศักยภาพตรงตามความต้องการของโครงการฯ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ร่างกรอบการดำเนินงานให้ละเอียด ชัดเจน รัดกุมมากขึ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C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มีการตรวจสอบคุณสมบัติของผู้ยื่นซองให้ละเอียด ถี่ถ้ว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มีการกำหนดหลักเกณฑ์คุณสมบัติของผู้ยื่นซองให้ละเอียดครบถ้ว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ประสิทธิ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ภาพ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จัดซื้อจัดจ้างล่าช้ากว่าแผนที่กำหนด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12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คณะกรรมการฯ จัดจ้างดำเนินการอย่างรวดเร็ว และประสานกับผู้รับเหมาและฝ่ายพัสดุอย่างใกล้ชิ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476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โปร่งใส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D0D0D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มีข้อร้องเรียนจากผู้รับเหมารายที่ไม่ได้รับ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การจัดจ้า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D0D0D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จัดให้มีการตรวจสอบและควบคุมภายใน</w:t>
            </w:r>
          </w:p>
          <w:p>
            <w:pPr>
              <w:pStyle w:val="Normal"/>
              <w:spacing w:lineRule="auto" w:line="240"/>
              <w:ind w:left="346" w:hanging="0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476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การมีส่วนร่ว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เจ้าหน้าที่ภายนอกศูนย์เทคโนโลยีสารสนเทศไม่มีส่วนร่วมในการจัดจ้า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6" w:hanging="0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จัดให้มีการตรวจสอบและควบคุมภายใ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476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ความเสมอภาค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การให้ข้อมูลแต่ละโครงการแก่ผู้รับเหมาแต่ละรายไม่เท่าเทียมกั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6" w:hanging="0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กำหนดมาตรการให้กรรมการจัดจ้างทุกท่านให้ข้อมูลแก่ผู้รับเหมาอย่างเท่าเทียมกั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>การทำสัญญ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ผล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0"/>
                <w:sz w:val="30"/>
                <w:sz w:val="30"/>
                <w:szCs w:val="30"/>
              </w:rPr>
              <w:t xml:space="preserve">สัญญาไม่ครอบคลุมผลผลิตตามกรอบการดำเนินงาน </w:t>
            </w: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จัดจ้างดำเนินการตรวจสอบสัญญาอย่างละเอียดถี่ถ้ว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2195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ความรับผิดชอบ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7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0"/>
                <w:sz w:val="30"/>
                <w:sz w:val="30"/>
                <w:szCs w:val="30"/>
              </w:rPr>
              <w:t>ไม่มีกระบวนการ วิธีการในการตรวจสอบความครบถ้วน ถูกต้องของสัญญาที่ดีพอ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ำหนดหลักเกณฑ์ในการตรวจสอบความถูกต้องของสัญญา พร้อมเชิญผู้เชี่ยวชาญด้านการร่างสัญญาเข้าร่วมการกำหนดหลักเกณฑ์ดังกล่า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2195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ความโปร่งใส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ทำสัญญาต้องพิจารณาให้ละเอียดรอบคอบ ไม่ให้เอื้อประโยชน์แก่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ผู้รับจ้า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ให้มีการตรวจสอบและควบคุมภายใ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035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F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งวดงานหรืองวดเงินที่กำหนดไม่เหมาะส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และผู้รับเหมาประชุมกำหนดหลักเกณฑ์การจ่ายเงินให้ชัดเจน</w:t>
            </w:r>
          </w:p>
          <w:p>
            <w:pPr>
              <w:pStyle w:val="Normal"/>
              <w:spacing w:lineRule="auto" w:line="240" w:before="0" w:after="0"/>
              <w:ind w:left="346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350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4:18:00Z</dcterms:created>
  <dc:creator>artisuda</dc:creator>
  <dc:description/>
  <cp:keywords/>
  <dc:language>en-US</dc:language>
  <cp:lastModifiedBy>artisuda</cp:lastModifiedBy>
  <dcterms:modified xsi:type="dcterms:W3CDTF">2011-05-03T01:53:00Z</dcterms:modified>
  <cp:revision>10</cp:revision>
  <dc:subject/>
  <dc:title/>
</cp:coreProperties>
</file>